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2138315941"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808151122"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826750505"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1735967456"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